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по прокладке волоконно-оптического кабеля </w:t>
            </w:r>
            <w:r>
              <w:rPr/>
              <w:t xml:space="preserve">для нужд ОАО "Башинформсвязь":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</w:t>
            </w:r>
            <w:r>
              <w:rPr/>
              <w:t xml:space="preserve"> </w:t>
            </w:r>
            <w:r>
              <w:rPr>
                <w:b/>
              </w:rPr>
              <w:t>работ по прокладке волоконно-оптического кабеля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200 км</w:t>
            </w:r>
            <w:r>
              <w:rPr/>
              <w:t>, в соответствии с Приложением №1 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Наличие у Претендента на участие в запросе предложений материально-технической базы на территории Республики Башкорто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едоставлять Заказчику строительную технику и механизмы в состоянии пригодном для эксплуатации в течение всего срока действия и условиями настоящего договора, своевременно производить заправку техники ГС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 xml:space="preserve"> </w:t>
            </w:r>
            <w:r>
              <w:rPr/>
              <w:t>Обслуживание строительной техники и механизмов производить обученным и аттестованным персоналом и обеспечить обслуживающий персонал производственными</w:t>
            </w:r>
          </w:p>
          <w:p>
            <w:pPr>
              <w:pStyle w:val="Normal"/>
              <w:ind w:left="34" w:right="-6" w:hanging="0"/>
              <w:jc w:val="both"/>
              <w:rPr/>
            </w:pPr>
            <w:r>
              <w:rPr/>
              <w:t xml:space="preserve">инструкциями и памятками; 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беспечить своевременное и надлежащее оформление в установленном порядке путевых листов, товарно-транспортных и других необходимых документов, фактическое время прибытия и убытия строительной техники и механизмов из пунктов оказания транспорт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При выполнении работ обеспечивать нормальную и безопасную эксплуатацию строительной техники и механизмов, охрану труда и промышленную безопасность на объекте при выполнении работ, а также своевременное техническое обслуживание выделенной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казывать консультативную и иную помощь в целях наиболее эффективного использования строительной техники и механизмов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 xml:space="preserve">Возможность работы в горных массивах, лесных зонах (в стесненных условиях) и других сложных участках, в связи с чем необходимо наличие техники марки – Коматцу. 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существление работ подвесным кабелеукладчиком;</w:t>
            </w:r>
          </w:p>
          <w:p>
            <w:pPr>
              <w:pStyle w:val="Normal"/>
              <w:numPr>
                <w:ilvl w:val="0"/>
                <w:numId w:val="2"/>
              </w:numPr>
              <w:ind w:left="34" w:right="-6" w:hanging="0"/>
              <w:jc w:val="both"/>
              <w:rPr/>
            </w:pPr>
            <w:r>
              <w:rPr/>
              <w:t>Организовать охрану строительной техники и механизмов за свой счет и нести материальную ответственность за сохранность строительной техники и механизмов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 xml:space="preserve">    </w:t>
            </w: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>
                <w:b/>
              </w:rPr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/>
              <w:t xml:space="preserve">Стоимость работ (включая ГСМ и перевозку бульдозера с кабелеукладчиком) составляет </w:t>
            </w:r>
            <w:r>
              <w:rPr>
                <w:b/>
              </w:rPr>
              <w:t>1 575 000,00 руб. без учета НДС</w:t>
            </w:r>
            <w:r>
              <w:rPr/>
              <w:t xml:space="preserve">, без стоимости кабельной продукции. </w:t>
            </w:r>
          </w:p>
          <w:p>
            <w:pPr>
              <w:pStyle w:val="Normal"/>
              <w:ind w:right="-3" w:hanging="0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 в 15 ч. 00 мин. по местному времени</w:t>
            </w:r>
          </w:p>
        </w:tc>
      </w:tr>
    </w:tbl>
    <w:p>
      <w:pPr>
        <w:pStyle w:val="Normal"/>
        <w:ind w:left="-709" w:right="-172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709" w:right="-172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Логинова Ольга Сергеевна</cp:lastModifiedBy>
  <cp:lastPrinted>2014-06-04T10:19:00Z</cp:lastPrinted>
  <dcterms:modified xsi:type="dcterms:W3CDTF">2014-06-04T04:20:00Z</dcterms:modified>
  <cp:revision>11</cp:revision>
  <dc:subject/>
  <dc:title> </dc:title>
</cp:coreProperties>
</file>